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cklist de infra-estrutura para visita às instituiçõ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osto de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FIEB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Rua Edístio Pondé, 342, Stiep, Salvador - Bahia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FIEB – Federação das Indústrias do Estado da Bahia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Francisco José Garcia Cousin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Francisco Cousino / Luiz Claudio Pint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Francisco Novaes / Francisco Cousin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23/07/2008 </w:t>
        <w:tab/>
        <w:t>14:0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23/07/2008 </w:t>
        <w:tab/>
        <w:t>14:1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Recomendo  acesso de dupla abordagem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No-break:20Kva      Regulada: _________</w:t>
        <w:tab/>
        <w:t xml:space="preserve">  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2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>[ x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30 m³.</w:t>
        <w:tab/>
        <w:t>Capacidade 2 x 48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7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20W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x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7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radeGothicLTStd" w:hAnsi="TradeGothicLTStd" w:cs="TradeGothicLTStd"/>
                <w:szCs w:val="18"/>
                <w:lang w:val="en-US"/>
              </w:rPr>
            </w:pPr>
            <w:r>
              <w:rPr>
                <w:lang w:val="en-US"/>
              </w:rPr>
              <w:t>Profundidade: 38,7 cm</w:t>
            </w:r>
            <w:r>
              <w:rPr>
                <w:rFonts w:cs="TradeGothicLTStd" w:ascii="TradeGothicLTStd" w:hAnsi="TradeGothicLTStd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284" w:leader="none"/>
        </w:tabs>
        <w:rPr>
          <w:sz w:val="20"/>
          <w:lang w:val="en-US"/>
        </w:rPr>
      </w:pPr>
      <w:r>
        <w:rPr>
          <w:sz w:val="20"/>
          <w:lang w:val="en-US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lang w:val="en-US"/>
        </w:rPr>
        <w:t>[ x</w:t>
        <w:tab/>
        <w:t xml:space="preserve">] </w:t>
      </w:r>
      <w:r>
        <w:rPr>
          <w:sz w:val="20"/>
        </w:rPr>
        <w:t>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7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2:40:00Z</dcterms:created>
  <dc:creator>Ari Frazão Jr.</dc:creator>
  <dc:description/>
  <cp:keywords/>
  <dc:language>en-US</dc:language>
  <cp:lastModifiedBy>FCOUSINO</cp:lastModifiedBy>
  <cp:lastPrinted>2006-10-06T18:21:00Z</cp:lastPrinted>
  <dcterms:modified xsi:type="dcterms:W3CDTF">2008-07-24T12:40:00Z</dcterms:modified>
  <cp:revision>2</cp:revision>
  <dc:subject/>
  <dc:title> </dc:title>
</cp:coreProperties>
</file>